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филактика терроризма и его идеологии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нбург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грамм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6397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парат Губернатора и Правительства Оренбург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ерство культуры и внешних связей Оренбург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ерство физической культуры, спорта и туризма Оренбург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ерство образования Оренбург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ерство социального развития Оренбург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артамент молодежной политики Оренбург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ерство здравоохранения Оренбург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ерство труда и занятости населения Оренбург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допущение совершения на территории Оренбургской области террористических актов, а также пресечение распространения идеологии террориз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государственной политики в сфере профилактики терроризма путем совершенствования системы профилактических мер антитеррористической направленности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овышения эффективности межнационального, межэтнического и межконфессионального диалога, формирование духовно-нравственной личности, свободной от националистических предрассудков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ение профилактической работы по формированию у населения, в том числе в молодежной среде, толерантного сознания и поведения, обеспечивающих противодействие пропаганде идеологии терроризма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ние системы профилактических мер антитеррористической направленности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борьбы с терроризмом и рекомендаций, направленных  на выявление и устранение причин и условий, способствующих осуществлению террористи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ние антитеррористической защищенности и технической укрепленности объектов и мест с массовым пребыванием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организаций, подведомственных МКиВС, обеспеченных в полном объеме системами контроля и управл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организаций, подведомственных МО, обеспеченных стационарными рамочными детекторами метал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организаций, подведомственных МО, с исправным ограждением территор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организаций, подведомственных МО, обеспеченных системами видеонаблю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организаций, подведомственных МО, с исправными системами наружного электроснабжения и осв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организаций, подведомственных МО, оснащенных металлическими входными дверями зда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организаций, подведомственных МО, оснащенных автоматическими шлагбаум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организаций, подведомственных МО, обеспеченных в полном объеме системами контроля и управлением доступ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направленных на пропаганду идей толерантности, нетерпимого отношения к проявлениям ксенофобии, национальной и религиозной нетерпимости, проводимых в образовательных организациях Оренбург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нокультурных мероприятий в государственных организациях, подведомственных М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сударственных организаций, подведомственных МСР, в которых проведены мероприятия по соблюдению требований антитеррористической безопас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организаций, подведомственных МФКСиТ, с исправным ограждением территории и системами наружного электроснабжения и осв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организаций, подведомственных МФКСиТ, с модернизированными системами видеонаблю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сударственных организаций, подведомственных МФКСиТ, обеспеченных агитационными материалами антитеррористической направ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сударственных организаций, подведомственных ДМП, в которых проведены мероприятия по соблюдению требований антитеррористической безопас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профилактике распространения идеологии терроризма в молодежной среде, проводимых ДМ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 вовлеченной в добровольческую деятельность по профилактике терроризма и противодействию его идеолог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ежнациональных и межконфессиональных мероприят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екций и бесед, направленных на профилактику проявлений терроризма и его идеолог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ских и молодежных общественных объединений, принимающих участие в деятельности по профилактике терроризма и распространения его идеологии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        ассигнований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5 723,0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90 000,0 тыс. рублей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52 284,0 тыс. рублей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43 912,0 тыс. рублей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24 929,0 тыс. рублей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22 009,0 тыс. рублей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22 589,0 тыс. рублей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97" w:type="dxa"/>
            <w:tcBorders/>
          </w:tcPr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иление антитеррористической защищенности  потенциально опасных объектов, мест массового пребывания людей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эффективности системы профилактики терроризма и его идеологии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утверждения принципов толерантности в обществе;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степени распространенности и проявлений ксенофобии, религиозной и этнической нетерпимости, этнического и религиозного экстремизма</w:t>
            </w:r>
          </w:p>
        </w:tc>
      </w:tr>
    </w:tbl>
    <w:p>
      <w:pPr>
        <w:pStyle w:val="Normal"/>
        <w:tabs>
          <w:tab w:val="clear" w:pos="708"/>
          <w:tab w:val="left" w:pos="32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50:00Z</dcterms:created>
  <dc:creator>ayn</dc:creator>
  <dc:description/>
  <cp:keywords/>
  <dc:language>en-US</dc:language>
  <cp:lastModifiedBy>user</cp:lastModifiedBy>
  <cp:lastPrinted>2017-12-26T16:12:00Z</cp:lastPrinted>
  <dcterms:modified xsi:type="dcterms:W3CDTF">2018-10-25T12:19:00Z</dcterms:modified>
  <cp:revision>150</cp:revision>
  <dc:subject/>
  <dc:title>О внесении изменения в постановление Правительства</dc:title>
</cp:coreProperties>
</file>